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социальным вопросам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Ю.Е. Бан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________»__________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чных мероприятий администрации городского округа Тольятти в 2023 го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9"/>
        <w:gridCol w:w="2787"/>
        <w:gridCol w:w="1113"/>
        <w:gridCol w:w="2520"/>
        <w:gridCol w:w="1244"/>
        <w:gridCol w:w="1553"/>
        <w:gridCol w:w="1833"/>
        <w:gridCol w:w="2632"/>
        <w:gridCol w:w="1204"/>
      </w:tblGrid>
      <w:tr>
        <w:trPr>
          <w:tblHeader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праздничного мероприят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ата (срок)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мест проведения (учреждения, территори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ланируемый охват участни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организато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и-партн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ирование из городского бюджета </w:t>
            </w:r>
          </w:p>
          <w:p>
            <w:pPr>
              <w:pStyle w:val="Normal"/>
              <w:ind w:right="-33" w:hanging="0"/>
              <w:jc w:val="center"/>
              <w:rPr/>
            </w:pPr>
            <w:r>
              <w:rPr>
                <w:bCs/>
                <w:sz w:val="18"/>
                <w:szCs w:val="18"/>
              </w:rPr>
              <w:t>(в т.ч. в рамках муниципального зада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ных средств с указанием источников</w:t>
            </w:r>
          </w:p>
        </w:tc>
      </w:tr>
      <w:tr>
        <w:trPr>
          <w:trHeight w:val="277" w:hRule="atLeast"/>
        </w:trPr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Международные праздники</w:t>
            </w:r>
          </w:p>
        </w:tc>
      </w:tr>
      <w:tr>
        <w:trPr>
          <w:trHeight w:val="2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женский ден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женский ден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раздничные мероприятия, утрен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теа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ДТ «Колесо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градская,31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И «МДТ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.Чайкиной, 65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И «Тольяттинский театр кукол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ТЮЗ  «Дилиж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. Разина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Зем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СОШ №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идротехническая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семь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15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ТЮЗ «Дилиж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Разина,93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обеспечения, 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«Создание условий для улучшения качества жизни жителей г.о.Тольятти на 2020-2024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му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ция «Ночь музее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К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Х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МК «Наследие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-развлекательная программа для жителей города, приуроченная Международному дню защиты де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им.С.Ф. Жилкина</w:t>
            </w:r>
          </w:p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 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ММЦ «Шан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3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защи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тические занятия, праздничные меро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БУ, МБОУ ДО, МАОУ г.о.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день защиты дете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Юбилейная,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памятнику В.Н.Татище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БОУДО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окружающей среды. Экологический фестиваль «Живи, Земля!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спорта и здоровья, приуроченный международному дню молодежи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 летия АВТОВАЗ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ул.Революционная,3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9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пожилых люд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именных премий главы  городского округа Тольятти для лиц с ограниченными  возможностями здоровья и добровольцев из числа жителей г.о.Тольят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заимодействия с общественностью, департамент информационных технологий , МАУ г.о.Тольятти МФ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задание учреждениям культуры и искус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Поддержка социально-ориентированных некоммерческих  организаций и общественных инициатив в г.о.Тольятти на 2021-2027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,4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Государственные праздник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чные мероприятия, утрен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БОУДО, МАОУ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Тольят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ника Отече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5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нь Весны и Труд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и районны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родская 63-ая легкоатлетическая эстафета, посвященная Дню Победы в Великой Отечественной вой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Центрального района, стадион «Труд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 СШОР №3 «Легкая атлетика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КДЦ «Буревестник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,926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городского округа Тольятти по стритболу и парковому волейболу, посвященные Дню Победы в Великой Отечественной вой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Победы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ая аллея)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 №2 «Ювент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8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нь Победы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мероприятие, посвященное праздновани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«Ренессанс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и районные общественные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Поддержка социально-ориентированных некоммерческих организаций и общественных инициатив в г.о.Тольятти на 2021-2027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4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ржественные мероприятия, концертные программы  у памятных зн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н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 в учреждениях социального бл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чные фейервер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 ул.Юбилейная,2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Е Никонова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волжск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60 лет СССР,1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Фёдоров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Ингельберга,1в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 сад «Тольяттинского театра кукол» пл.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Центрального района ул.Победы,57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 «Волгарь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б-р,3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Ки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5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и районные общественные организации ветеранов (пенсионеров) войны, труда, вооруженных сил и правоохранительных органов,  городские общественные организации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ч 21208, в/ч 6622, 31-й отряд ФГПС, УМВД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Корпорация «Тольяттиазот»-2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АВТОВАЗ»-500,0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«Тольяттикаучук»-15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КуйбышевАзот»-500,0</w:t>
            </w:r>
          </w:p>
        </w:tc>
      </w:tr>
      <w:tr>
        <w:trPr>
          <w:trHeight w:val="45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программа «Подвиг. Память. Побе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День Побе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 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и некоммерчески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обе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мероприятия в М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жественные мероприятия у памятников, памятных знаков и мест; концертная програм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, МА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го округа Тольятти; памятники,  памятные знаки и места г.о. Тольят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 объект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бразова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.о.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лавянской письменности и культур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НК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городского округа Тольятти по парусному спорту «Паруса России», посвященные празднованию Дня Росси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тория Куйбышевского водохранилищ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61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сс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 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организации,  НК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Выпускной вече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г.о.Тольят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Медал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вручения выпускникам общеобразовательных учреждений Самарской области медалей «За особые успехи в учени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ию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школа имени С. П. Корол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Королева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Островског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 ДТД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Комсомольская,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 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Сама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яттинское управление министерства образования и науки Самарской обла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.о.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2,0 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приуроченная к Всероссийскому Дню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ВолгаФес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Автозавод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, в рамках муниципальной программы организации работы с детьми и молодежью в г.о. Тольятти «Молодежь Тольятти на 2021-2030гг.», в рамках плана работы МБУ ММЦ «Шанс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0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емьи, любви и вер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около храм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а и Февронии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онная,25а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С.Ф. Жилк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сударственного флага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22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Революционная,3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ий пр-т, 2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,  городские общественные организации, объединения, НКЦ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БОУ ДО, МАОУ г.о. Тольятти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Островского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им.С.Ф.Жилкина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уначарского, бульвар победителей, Цветной бульвар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як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БОУ ДО, МАОУ городского округа 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школа «Образовательный центр «Галактик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. Яшина, 18; 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б-р Космонавтов,17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ородского округа 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родного един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заимодействия с общественностью,  городские общественные организации, объединения, НКЦ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те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20-26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Д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ердлова,51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ная композиция «Ожидание солдат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,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4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оциального обеспече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Создание условий для улучшения качества жизни жителей г.о.Тольятти на 2020-2024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Героев Отечест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 городские общественные организации, объедин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онститу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2-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аб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я «Я граждани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Дня Конститу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жественная церемония вручения паспортов юным гражданам г.о. Тольят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аб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школа «Образовательный центр «Галактик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. Яшина, 18; 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 Тольятти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 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30.3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;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КиО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.Чайкиной,36; Эко-парк Шлюзово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Шлюзовая,10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волжск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60 лет СССР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го задания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раздничные и памятные даты Самарской област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амарской губер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 городского округа Тольят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дружбы народов Самарского кр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, НК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музыкальный конкурс «Папа, мама, я – поющая семья»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 применением дистанционных технологий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рта- 27 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ОУ детский са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80 «Песенка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орский б-р,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системы образования городского округа Тольятти на 2021-2027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Y. </w:t>
            </w:r>
            <w:r>
              <w:rPr>
                <w:b/>
                <w:bCs/>
              </w:rPr>
              <w:t>Традиционные городские мероприятия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Рождественские маневр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емония награждения победителей городских конкурсов профессионального мастер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ДО «ДДЮТ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Ст.Разина,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, МАО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ородского округа Тольятти 2021-2027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олдатской и бардовской песни «Мы вместе - отец мой и брат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-23 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соревнования среди команд муниципальных дошкольных образовательных учреждений  «Лыжные старт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- 3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ыжная баз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аршала Жукова, 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76 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,76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родской день лыжника «Лыжня России - 2023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родный лес в районе спортивной базы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шала Жукова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СШОР №1 «Лыжные гонк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97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ц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города площадь около Преображенского кафедрального собора ул.Революционная,19;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квер им С.Ф. Жилкина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турнир интеллектуально-творческой игры «Шапк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87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гг.», выполнение муниципального задания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,4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й открытый тольяттинский лыжный марафон в рамках серии Лыжных марафонов России «RUSSIALOPPET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родный лес в районе спортивной базы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шала Жукова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СШОР №1 «Лыжные гонк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,3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Счасть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-концерт городского  творческого конкурса «Молодежная вес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ум РДДМ «Движение первых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парк «Жигулевская до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2,2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Княжеский турни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акция «Библионочь - 2023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м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детская библиотека имени А. С. Пушкина МБУК «ОДБ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рького, 4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библиотека №2 Центр эстетического воспитания МБУК «ОДБ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Ярославская, 27;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библиотека 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вадебных обрядов «Красная горк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около Дворца бракосочетания Автозавод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соревнования среди команд дошкольных образовательных организаций «Весёлые старты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,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К «Олимп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орский б-р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артамент образовани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С ЦФи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4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мотр</w:t>
            </w:r>
            <w:r>
              <w:rPr>
                <w:rFonts w:eastAsia="Calibri"/>
                <w:sz w:val="20"/>
                <w:szCs w:val="20"/>
              </w:rPr>
              <w:t>-ко</w:t>
            </w:r>
            <w:r>
              <w:rPr>
                <w:sz w:val="20"/>
                <w:szCs w:val="20"/>
              </w:rPr>
              <w:t>нкурс</w:t>
            </w:r>
            <w:r>
              <w:rPr>
                <w:rFonts w:eastAsia="Calibri"/>
                <w:sz w:val="20"/>
                <w:szCs w:val="20"/>
              </w:rPr>
              <w:t xml:space="preserve"> среди команд дошкольных образовательных организаций по профилактике детского дорожно-транспортного травматизма «Зеленый огонек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рта -1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ОУ детский сад №27 «Лесовичок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-р 50 лет Октября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БДД отдела ГИБД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 МВД России по  г. Тольятт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техн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чные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чные фейервер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Автозаводского р-на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лощадь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С «Волгарь»  Парк Комсомольского район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айкиной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Фёдоров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общественные организации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го задания учреждениям культуры и искусств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Корпорация «Тольяттиазот»-2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АВТОВАЗ»-50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ольяттикаучук»-150,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КуйбышевАзот»-500,0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ый Детский фестиваль гандбола и карнавальное шествие, посвященные празднованию Дня гор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9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Олимп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ий б-р, 49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 «Волгарь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орский б-р, 37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 «Акробат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Баныкина, 22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 №10 «Олимп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75,53 тыс.руб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Премьера одной репетици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ТЮЗ «Дилижанс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Разина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Тольятти 2019-2023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Летний кинотеат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лощадка около 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летни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окультурный проект «Тольятти гостеприим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циокультурный проект «</w:t>
            </w:r>
            <w:r>
              <w:rPr>
                <w:sz w:val="20"/>
                <w:szCs w:val="20"/>
                <w:lang w:val="en-US"/>
              </w:rPr>
              <w:t>ART</w:t>
            </w:r>
            <w:r>
              <w:rPr>
                <w:sz w:val="20"/>
                <w:szCs w:val="20"/>
              </w:rPr>
              <w:t>-среД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зоны, скве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,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ро-фестиваль «Жигул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Фестиваль в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куб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родской день бега в рамках Всероссийского дня бега «Кросс наци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ДО  СШОР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«Легкая атлетик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,29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стритболу и волейболу «Движение вверх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обе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тральная аллея)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Акробат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ныкина,22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 №2 «Ювент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 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8,80 тыс.руб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национальных свадеб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около Дворца бракосочетания Автозаводского района; ЗАГС Комсомоль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втозаводского райо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одской праздник, приуроченный к закрытию летнего сезона -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им.С.Ф. Жилкина</w:t>
            </w:r>
          </w:p>
          <w:p>
            <w:pPr>
              <w:pStyle w:val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гг.»,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,8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й детско-юношеский  фестиваль городского округа Тольятти по футболу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путник» ул.Юбилейная,6Б;</w:t>
            </w:r>
          </w:p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Торпедо»</w:t>
            </w:r>
          </w:p>
          <w:p>
            <w:pPr>
              <w:pStyle w:val="Style25"/>
              <w:ind w:left="-11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Революционная, 80;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дион «Труд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, 2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 №12 «Лад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 -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,73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спортивная игра «В цветах российского флаг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0 сент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Тольятти «Молодежь Тольятти на 2021-2030 гг.»,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7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награждения победителей конкурса на присуждение именных стипендий главы городского округа Тольят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.о.Толья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Свободы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лана работы образовательных учреждений, в рамках муниципальной программы организации работы с детьми и молодежью в г.о.Тольятти «Молодежь Тольятти на 2021-2030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,1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акция «Ночь искусст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К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ТХМ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Ленина,22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МК «Наследие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Городской открытый форум добровольцев «Добрый Тольятти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Тольяттинский государственный университет» ул.Белорусская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организации работы с детьми и молодежью в городском округе Тольятти «Молодежь Тольятти на 2021-2030гг.»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5,4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фестиваль творчества детей с ограниченными возможностями здоровья «Серебряная птиц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Маркса,27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оциального обеспечения, департамент культуры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, управление физической культуры и спорта, территориальный отдел Центрального округа министерства социально-демографической и семейной политики Самарской области, ГКУ Самарской области «Комплексный центр социального обслуживания населения Центрального округа (по согласованию), общественные организации инвали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униципальной программы «Создание условий для улучшения качества жизни жителей г.о.Тольятти на 2020-2024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 тыс.руб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в рамках реализации программы «Десятилетие детств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культуры и искусства, образовательные и спортивные учре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департамент образование, 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Мероприятия, посвященные памятным датам</w:t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акция «Перекличка Постов №1» «Этих дней не смолкнет слава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организации работы с детьми и молодежью в городском округе Тольятти «Молодежь Тольятти на 2021-2030гг.» выполнение муниципального задания </w:t>
            </w:r>
          </w:p>
          <w:p>
            <w:pPr>
              <w:pStyle w:val="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мероприятие, посвященное полному освобождению Ленинграда от фашистской блока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ывода войск из Афганистана, в честь «Дня памяти о россиянах, исполнявших свой долг за пределами Отечеств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мероприятие, посвященное Дню разгрома советскими войсками немецко-фашистских войск в Сталинградской би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«Сталинградская битв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 1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оссоединения Республики Крым и Севастополя с 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освобождения узников фашистских концлагер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.Маркса,27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день памяти жертв радиационных аварий и катастроф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;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и скор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акция «Свеча памя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2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 1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ый исторический квест «Курская дуга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 1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задани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олидарности в борьбе с терроризмом «Терроризм – угроза 21 век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амяти жертв политических репресс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Центр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заимодействия с общественностью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ОО ветеранов (пенсионеров) войны, труда, вооруженных сил и правоохранительных орган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известного сол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сова,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амяти военнослужащих, погибших в Чеченской Республик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а  участникам боевых действий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19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вода войск из Афганистана, в честь «Дня памяти о россиянах, исполнявших свой долг за пределами Отечеств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 взаимодействия с общественностью;</w:t>
            </w:r>
            <w:r>
              <w:rPr>
                <w:sz w:val="20"/>
                <w:szCs w:val="20"/>
              </w:rPr>
              <w:t xml:space="preserve"> департамент образ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Мероприятия, посвященные юбилейным датам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ое мероприятие, посвященное -35 ле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но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ое мероприятие, посвященное 50-летию учреждения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Библиотеки Тольят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№26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онная, 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55-летию Народного ансамбля песни и танца «Жигул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СО «Тольяттинская филармо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ое мероприятие, посвященное 35-летию учреждению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И ДТ «Колесо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Г.Б. Дроздов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25-летию Народного чувашского ансамбля «Шанчак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пр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 ул.Юбилейная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35-летию Народной цирковой студ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 ул.Юбилейная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ое мероприятие, посвященное 35-летию учреж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Библиотеки Тольят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№20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Космонавтов, 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ое мероприятие, посвященное  45-летию МБУ ДО  «Детская школа искусств №1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апр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 «Детская школа искусств №1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35-летию Народной студии бальных и эстрадных танцев «Надежд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ЦРТДЮ «Исто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60 лет СССР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ое мероприятие, посвященное 45-летию учрежде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Библиотеки Тольятти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№12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КУКСЪЕЗД», посвященный  закрытию 50-го театрального сез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И «Тольяттинский театр кукол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вободы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20-летию Народной студии архитектуры и дизайна «Архимоду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 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10-летию Народного коллектива спортивного танца танцевальное измерение «Династи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но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 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ртная программа, посвященная 25-летию вокально-хоровой студии «Вечер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ДЦ «Русич» 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15 -летию Народного ансамбля казачьей песни «Ставр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 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ое мероприятие, посвященное 40-летию учреждения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Библиотеки Тольятти»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№17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Гая,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ая программа, посвященная 25-летию Образцового художественного коллектива «Молодёжный духовой оркестр «Тутти» МБУ ДО ДМШ  им.М.А.Балакир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 «ДК «Тольяттиаз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Мероприятия, посвященные профессиональным праздникам</w:t>
            </w:r>
          </w:p>
        </w:tc>
      </w:tr>
      <w:tr>
        <w:trPr>
          <w:trHeight w:val="127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аботника куль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И ДТ «Колесо»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Г.Б. Дроздов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день библиотек (День библиотекар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И «Тольяттинский театр кукол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вободы,4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ОДБ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орького,42 офис 4;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гранич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ВМФ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 Победы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24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ДЦ «Русич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сова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городского округа Тольятти по гребле на байдарках и каноэ, посвященные Дню физкультур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ватория Куйбышевского водохранилища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22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ского округа Тольятти по гребному спорту (дисциплина - академическая гребля) среди юношей и девушек до 19 лет, до 17 лет, до 15 лет, посвященное Дню Физкультур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ватория Куйбышевского водохранилища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«Жигул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ского округа Тольятти по лыжероллерам, посвященное Дню физкультур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набережной Автозаводского района напротив 8 квартал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ороги по ул.Баныкина до ул.Комз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 СШОР №1 «Лыжные гонки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,09 тыс.руб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оздушно-десантных войс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50-летия АВТОВАЗ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еволюционная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заимодействия с общественностью, 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троител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ДЦ «Буревестник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Маркса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 городского округа Тольятти по футболу среди юношей 2014, 2015 г.р., посвященный Дню физкультурник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дион «Труд»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вободы,2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СШОР №12 «Лада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й работы «организация и проведение официальных спортивных мероприятий» в рамках муниципальной программы «Развитие физической культуры и спорта в городском округе Тольятти на 2022– 2026гг.»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86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раздник «День воспитателя и всех дошкольных работник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сент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отдыха «Волн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 «Планета «Детства «Лада», МБУ, МАОУ детские сад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городского округа Тольятти на 2021-2027гг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ашинострои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К «Парковый комплекс истории техники им.  К.Г. Сахарова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шоссе,1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праздник День учител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окт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  <w:tab w:val="center" w:pos="523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4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, МАО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системы образования городского округа Тольятти на 2021-2027гг.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-патриотическая акция «День призывника»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21208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рошилова,2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муниципальной программы организации работы с детьми и молодежью в г.о. Тольятти «Молодежь Тольятти на 2021-2030гг.», выполнение муниципального за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МЦ «Ша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морской пехот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КЦ «Автогра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бщественные организ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задание учреждениям культуры и искус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1">
    <w:name w:val="Стиль1 Знак"/>
    <w:qFormat/>
    <w:rPr>
      <w:rFonts w:ascii="Arial" w:hAnsi="Arial" w:cs="Arial"/>
      <w:sz w:val="24"/>
      <w:szCs w:val="24"/>
      <w:lang w:val="pl-PL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тиль"/>
    <w:basedOn w:val="Normal"/>
    <w:qFormat/>
    <w:pPr/>
    <w:rPr>
      <w:rFonts w:ascii="Arial" w:hAnsi="Arial" w:cs="Arial"/>
      <w:lang w:val="pl-P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5">
    <w:name w:val="Стиль1"/>
    <w:basedOn w:val="Normal"/>
    <w:qFormat/>
    <w:pPr/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Style23">
    <w:name w:val="Знак Знак Знак"/>
    <w:basedOn w:val="Normal"/>
    <w:qFormat/>
    <w:pPr/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4:00Z</dcterms:created>
  <dc:creator>User</dc:creator>
  <dc:description/>
  <dc:language>en-US</dc:language>
  <cp:lastModifiedBy>Мартошич Татьяна Ивановна</cp:lastModifiedBy>
  <cp:lastPrinted>2023-12-27T08:59:00Z</cp:lastPrinted>
  <dcterms:modified xsi:type="dcterms:W3CDTF">2024-01-10T11:04:00Z</dcterms:modified>
  <cp:revision>2</cp:revision>
  <dc:subject/>
  <dc:title>Заявка</dc:title>
</cp:coreProperties>
</file>